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OS_I.AX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Copyright 1994, Mike K.M.W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4, POINTER Software Architects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2,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OS_I.AXP is one of the PSA-IPAS routines that POINTER Software Archi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NG KONG planned to release to the public.  It was used as a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one of our clients' projects.  You can achieve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Pet Shop Boys' LIBERATION MTV particle scene by using this A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SINCOS_I.AXP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particles running on a path defined by user.  User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container in 3D editor, and initiate the SINCOS AXP fro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ialog.  The path is a continuous function of the following for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,Z are in parametric forms with SINGLE parameter "t" (referred as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A*((cos(at))^a') + B*((sin(bt))^b') + C*(t^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for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different values of A,a,a',B,b,b',C and c', you can creat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path easily.  The parameter "DEGREE/FRAME" defin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, and "PHASE" defines the spacing between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echnical support will not be available for this AXP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a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XP is copyrighted by POINTER Software Architects, Hong K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geometry code is copyrighted by AutoDesk Inc.,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OS_I.AXP in any form with any charge.  In addition, all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OS_I.AXP should include this document. If you intend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OS_I.AXP in any PD/Freeware software archive/CDROM, you MUST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POINTER Software Architects for permission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INCOS_I.AXP in your own animation or commercial wo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ny fee to POINTER Software Architects but you must mention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COS_I.AXP along with your work with the following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RAINBOW IPAS routine, (c)Copyright 1994, POINTER Software Architect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 Software Archi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3 Connaught Comm.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5 Wancha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nc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