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3DS V 2.0 - Sept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er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sk AB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among 3D Studi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3ds is a program designed for the Autodesk 3D Studi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a 3DS or MLI file and report some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 all texture, bump, opacity, reflection and bit map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 all objects, materials, lights and camera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ZIP file containing the 3DS or MLI file and all map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unction requires the program PKZIP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 only the missing maps needed to render the scene (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 the material(s)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3DS: without parameters executes the interac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3DS: [Options] &lt;filename.3ds&gt; [path to 3ds.set]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3DS: -z &lt;filename.3ds&gt; &lt;zipfile.zip&gt; [path to 3ds.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LI files, replace .3ds with .M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-?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Report missing ma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Creat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Report material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can3ds will report all map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utput, there simply aren't any map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?] -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will override all other options and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program and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m] - Report missing ma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3ds will scan 3DS.SET and verify that all the map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can be found in the MAP-PATHs or IMAGE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p wasn't found it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3DS.SET is not found in the current director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ly a path on the command line specify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DS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teractive user interface, select the 3DS/ML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M'. The maps will be listed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v] -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3ds will display additional information, such as all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, cameras, materials and map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LI files this option will display all materials and al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teractive user interface, select the 3DS/ML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V'. The report will be displayed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z] - Creat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have another command line syntax than the othe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quires you to specify ZIP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 file is a compressed archive file containing severa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ZIP file will contain the specified 3DS or M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maps used in the scene. If 3DS.SET is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or the configured director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path as the third argument.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r interface you can configure the program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DS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from PKWARE Inc. is used to pack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 file. This program must be located i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zip the ZIP file you will need the program PKUNZIP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PKZIP. This program is tested with PKZIP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ther versions may work as long as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 as for PKZIP 1.1, that is, parameters for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a to add files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teractive user interface, select the appropriate 3DS/M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'Z'. Enter the name of the ZIP file in the dialogu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return to execute PKZIP. The ZIP file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ectory as the 3DS/MLI file unless you specify 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] - Report material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list all objects together with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each object. If no material is assigned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One object can contain several materials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will be lis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not valid for M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execute the interactive user interfa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ZIP \3DS\MESHES\MYSCENE.3DS together will all maps into myscene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3DS -z \3ds\meshes\myscene.3ds myscene.zip \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view all materials and all maps in \3ds\matlibs\3ds.m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3DS -v \3ds\matlibs\3ds.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running 3D Studio should (probably) als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Any Intel 80386/80486 based computer running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Hard disk required. Do not even tr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3 MB RAM or so should be enough. This program use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ystem RAM is not enough. Extended/Expa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memor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MS/PC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program uses the PharLap DOS|Extender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run in Virtual 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S-DOS 5.0 will not work with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lter the DOS|Extender switches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"-MAXREAL ffffh". This switch is requir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the DOS Extender with the NEWDX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copied to the ne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Autodesk 3D Studio V 1.0 and V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work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(September 17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(October 8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fix:      V 1.0 didn't find 3DS.SET if it was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A requested feature from V 1.0 wa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objects together with their assign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dded the -s switch to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 (October 22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Scan3ds will now recognize the MLI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terial Library files. You can view and ZIP M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3DS files. All operations work as expected, ex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-s option which doesn't make sense for ML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(September 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3DS has a new interactive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Studio version 2.0 is supported with multiple MAP-PATH's,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rs added into the ZIP fil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program for the path to 3DS.SET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on the cop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may be copied and distributed to any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thout charge or approval from Autodesk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utodesk AB makes no claims for the accurac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problems with this software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gram enhancement, please write the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: Christer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20 Go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+46)-31-4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