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INBOW.S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yright 1994, Mike K.M.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4, POINTER Software Architects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.SXP is one of the PSA-IPAS routines that POINTER Software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G KONG planned to release to the public.  It was used a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for SIMULATING COMPACT DISC SURFACE in one of our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XP is copyrighted by POINTER Software Architects, Hong Kong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RAINBOW.SXP in any form with any charg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RAINBOW.SXP should include this document.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is RAINBOW.SXP in any PD/Freeware software archive/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a written request to POINTER Software Architects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RAINBOW.SXP in your own animation or commercial wor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any fee to POINTER Software Architects but you must menti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NBOW.SXP along with your work with the following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RAINBOW IPAS routine, (c)Copyright 1994, POINTER Software Architect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R Software Archi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3 Connaught Comm.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5 Wanchai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nc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