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early documentation is included for the CD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manual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303) 759-1024 8:00 TO 5:00 MST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(303) 759-0928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303) 759-3598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s implemented for operation from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3.   Imagine Puppeteer is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lessly with other Schreiber products, but Imagine Puppe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additional requirements other than 3D Studio Release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is software will not run on 3D Studio Release 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operates within 3D Studio and has n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requirements over and above those of 3D Studio itself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programs, more memory will speed your effort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e following basic system configuration a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mega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20 MB of free spa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 or highe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color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 hardware by Ascension Technologies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directly, but is not required for the operation of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use of Imagine Puppeteer requires a basic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3D Studio.  The Imagine Puppeteer routin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AS universal PXP program and accesses data both from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Keyframer.  A basic review of procedural 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external processes (PXP) and Keyframer conce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documentation will be helpful. Knowledge about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may be gained by attending an authorized Autodesk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Center, guidance from an experienced 3D Studio us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tudy.  Imagine Puppeteer requires no other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or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ers may follow these abbreviated instruct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sure about anything, please follow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follow.  Install Imagine Puppeteer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, typing B:INSTALL and answer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s released on one 1.44-megabyte, 3 1/2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with an automatic installation routine.  I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used for Autodesk products, so mos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miliar with its operation.  The installa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one megabyte of free hard disk space once install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two megabytes during the install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rom the CD ROM, please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runs from a floppy disk drive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or drive B.  The following procedures assume drive B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Imagine Puppeteer diskette into disk drive B: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:INSTALL at the DOS promp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prompt you for the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 process.  If you decide to qu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is completed, press ESC to abor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Please note that aborting the install process may le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.  When you restart the installation,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opied over (prompting you to allow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old files), unless a different drive-directory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first displays the software name a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number being installed, then displays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disk drive do you wish to install Imagine Puppet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rive letters will be shown, with the potenti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lashing.  Use the up or down cursor (arrow)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 then press return to accept it.  Imagine Puppe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stalled on a network drive, but it will be in 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cessed by network nodes other than the installed nod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ssword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Studio directory structure is utilized for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  During the installation, all necessary file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placed in the appropriate process, project, mesh,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materials library or video post subdirectory of the 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ree.  If any other special directories are requir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about them during the installation. 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\3DS3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you use the 3DS structure as specified abo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a different root directory and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t of sub-directories analogous to the 3DS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do this, you must alter the 3DS.S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b-directo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nswer \3DS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prompted for each of the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 Unless you are doing a custom installation, jus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which place files in the Process, Projects and Me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put to the these prompts, the hard disk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magine Puppet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copied to the drive and directories you ch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support files will then be expand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  The program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has been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nstalls in a convertible demo mode. 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the program will allow you to explore the enti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but you will not be able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your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add Imagine Puppeteer to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in your 3DS.SET file. The following line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r program line in your 3D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PROG1 = "c:\3ds3\process\puppet_i.pxp","Puppet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Puppeteer as an user program you can access Pu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 from any module in 3D Studio. Puppeteer runs similar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, although the mesh object rotations are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3D Editor position when running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. The Puppeteer screen will use the same resolu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you start it from. Running Puppeteer from the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most commonly set Puppeteer to the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effect how the program run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s shipped as a convertible demo, a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r Instruments products.  In demo mode, each rout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will only allow you to explore the enti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, but you will not be able to save your work. 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may be converted to a full working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a password from Schreiber Instruments or your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copy the Imagine Puppeteer instal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interested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Imagine Puppeteer on the system 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use it, you may convert to a full working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 by changing to the \3DS3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key number.  Call Schreiber Instrum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3) 759-1024 with this number to obtain a pass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program.  Once payment arrangem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confirmed, a password will be issued to you.  Upon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your password, IMKEY will confirm that Imagine Pu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 is successfully converted.  This will be the only tim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btain a password under normal usage.  Imagine Pu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 may be transferred between different machines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below in the Transferring Imagine Puppe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a maintenance upgrade of the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to obtain or enter a new password.  The exist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hard disk will be detected and us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.  You may ignore the instruction to call Schreiber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a password given by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magine Puppete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passwords from one machine to another, beg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 copy of Imagine Puppeteer on the machin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being transferred.  After installation, Imagine P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er will be in demo mode and we will refer to th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s the "demo"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transfer sequence is order depend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DEMO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mo machine, change directories to the o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(usually \3DS3) and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KEY will report a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KEY NUMBER=1235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is number and move to machine with the working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\3DS3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KEY keynumber  </w:t>
        <w:tab/>
        <w:tab/>
        <w:tab/>
        <w:tab/>
        <w:tab/>
        <w:t>(example: IMKEY 12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ing copy of Imagine Puppeteer will issue you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revert to demo status.  Move to the firs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mo copy, enter the new password and the dem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fu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ransfer passwords back and forth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ers preferring an alternative protection system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system, Schreiber Instruments provides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key option for approximately $50.00.  Customers wit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keys simply plug the key into the parallel port 1 or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the printer or plotter into the key. 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maging software may be protected by a singl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key.  Schreiber hardware keys are fully compatible with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hardware keys.  If you are using hardware key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lugged in, we recommend that the printer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rdware keys are available a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r Instruments, Inc. provides several mechanis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303) 759-1024 8:00 TO 5:00 MST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(303) 759-0928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303) 759-3598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technical support is provided as a service for our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.  Our toll-free 800 telephone lines go to our sales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technical support is available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chnical support is available via BBS or FAX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r products.  We endeavor to keep the BBS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current, informative and containing the latest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help you.  Questions posted to the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ll be answered as promp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is available 24 hours a day, seven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chnical Support forum, IPAS forum and man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investigate the BBS as updat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and many graphics and mapping forum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.  It is monitored by Schreiber personnel, even du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so you may receive the fastest respon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offers multiple lines with high speed mode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 file transfer.  We will keep the BBS at a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currently it can handle up to 28,800 baud.  Using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8-1 and ANSI graphics support will insure easy acces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 about using the BBS, call Schreiber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o spea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oice technical support is available for the first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any Schreiber product.  After 60 days, fre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still available via our BBS or via fax.  Voic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fter the first 60 days is available by purchasing a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support contract.  Questions on installation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oice lines and answered immediately at no charg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60 day perio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r Instruments, Inc.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, Yost IPAS boutique or other 3D Studio product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.  If you have a question related to an 3D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function or configuration please call your 3D Studio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on any tech suppor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roduct name ( i.e. Imagine Puppeteer )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f the problem can be represented visually, make a GI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 file and utilize our BBS to upload your image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nswer your question in much less time if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ertain complex problems may require us to see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cases, utilize our bulletin board system to up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 file and PXP settings, so we can try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.  Please remove any unnecessary objec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keep the file siz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Have your question well formulated and written dow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may be answered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answering your questions about Imagine P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er.  We will endeavor to answer your questions in a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elate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can read motion data files supplied by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atalabs International, Inc. or interface with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 hardware from Ascension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Sets produced by Biovision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Datalab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W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  8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24-2222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25-299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k of Birds motion capture hardwar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VT  0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) 860-644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) 860-643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s a complete character animation an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 for 3D Studio Release 3.  Imagine Puppe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, capture and edit motion data and th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at motion to 3D Studio objects to provide fluid realistic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combines real-time motion captur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ts-based motion editing and a complete "convert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pre-defined motion files.  The system's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capture capability provides a direct interface with F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, the motion capture system from Ascens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  The Flock of Birds hardware provides real-tim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apability to the 3D Studi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creates a workspace where it may sim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sly access information from the 3D Editor and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.  From within this workspace it offers a constraint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environment for creating and animating puppe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linked set of nodes (ankles, knees, hips, etc.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i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e concepts of nodes, links, joints and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to form a constraints-based moving entity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et.  A puppet may represent any constrained, linke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cluding people, dogs, spiders, critters, steering lin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omotive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ncludes a robust motion editor that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build motion datasets from scratch or edit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iles.  The motion editor allows the user to def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ts on joints, thereby controlling the degrees of freed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an have between lin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motion capture files available as part of th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provides five pre-defined motion cap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hletic human movements as part of the system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form of Viewpoint motion files are also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CD-ROM format.  The motion data library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d by BIOVISION and marketed by Viewpoint Data Lab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CD ROM from 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combines real-time capture,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a complete integrated suite of motion edit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 inside of 3D Studio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Puppeteer creates a workspace where it may sim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sly access information from the 3D Editor and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.  From within this workspace it offers a constraint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environment for creating and animating puppe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linked set of nodes (ankles, knees, hips, etc.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i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uses the concepts of nodes, links, j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restrictions to form a constraints-based moving ent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ppet.  A puppet may represent any constrained, linked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including people, dogs, spiders, critters, steering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or locomotive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is the base object in Puppeteer. A node is point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hange position over time, but can never ro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nodes include ankles, knees, hips, shou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, wrists an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 is a connection of two nodes. Two link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same nodes. A link may change in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over time.  A forearm linking a wrist node and an el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n example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int is the restriction of motion between one or more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joint may defined at the links which tie at a node. 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planar or spherical motion restrictions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bow is a planar joint connecting a forearm link and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ppet is a collection of nodes, links and joints which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. Puppets can moved and rotated as unit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osition. A person would be one puppet, a dog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con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a 3D Studio mesh object. Objects can be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, but not edited. Any position changes can b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3D Studio. Objects may also be imported simpl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motion, such as a chair for a sit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mports and exports data from both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Editor and Keyframer.  Puppeteer can work with a sub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mesh objects need to be imported into Puppete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Editor. Only those mesh objects which you sel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Puppeteer. Any attached Keyframe data is impo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mesh objects and the Keyframe data altered in Pu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 must be exported back to 3D Studio so changes are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D Editor and 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y data from a disk file. Several types of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data to a disk file. All of the data used in Puppete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which can then be load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ata and exit Puppeteer. This returns you to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 in 3D Studio you started Puppeteer from. All data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Puppeteer invokes its own workspace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dit 3D Editor and Keyframer data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appears and functions similarly to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 and 3D Editor screens you are used to, but has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ppeteer workspace screen has familiar cascad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ight side, icons near the lower right corner a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at the bottom, plus new icons dow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s on the left each control two differ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ich mouse button is pressed upon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command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uppeteer P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ine Puppeteer runs as PXP process inside of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  PXPs are invoked from the Program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uppeteer PXP cannot be found,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operly installed the PXP into the \3DS3\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: Puppete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ine Puppeteer PXP (Puppet_i.pxp) invoke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nd screen.  A subset of objects is imported into P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er from the 3D Editor using the import command.  Any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ted keyframe data is automatically loaded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their associated links and joints are th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uppeteer.  Motion data may be created from scr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with motion data files or merged with real-tim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scension Technology Corp. Flock of Bird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.  When finished, the results may be exported back t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using the export command to update the 3D Edi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e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with Puppeteer in demo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entire program, but you will be unabl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See Chapter 1 for how to purchase the program an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eteer commands are accessed from the familiar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n the right side of the Puppeteer screen, the d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down the left side  of the screen or via keyboard shortc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ference is organiz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ine Puppete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 menu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e Puppete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Menu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each sub-menu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  <w:tab/>
        <w:tab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Node</w:t>
        <w:tab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ode</w:t>
        <w:tab/>
        <w:tab/>
        <w:tab/>
        <w:tab/>
        <w:t>Creat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Node</w:t>
        <w:tab/>
        <w:tab/>
        <w:tab/>
        <w:tab/>
        <w:t>2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Node</w:t>
        <w:tab/>
        <w:tab/>
        <w:tab/>
        <w:tab/>
        <w:t>4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Node</w:t>
        <w:tab/>
        <w:tab/>
        <w:tab/>
        <w:tab/>
        <w:t>6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</w:t>
        <w:tab/>
        <w:tab/>
        <w:tab/>
        <w:tab/>
        <w:t>8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Joint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Joint</w:t>
        <w:tab/>
        <w:tab/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Link</w:t>
        <w:tab/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Link</w:t>
        <w:tab/>
        <w:tab/>
        <w:tab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Keys</w:t>
        <w:tab/>
        <w:tab/>
        <w:tab/>
        <w:t>Set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Node Keys</w:t>
        <w:tab/>
        <w:tab/>
        <w:tab/>
        <w:t>Show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</w:t>
        <w:tab/>
        <w:tab/>
        <w:tab/>
        <w:t>Pu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Mesh</w:t>
        <w:tab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es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ivot</w:t>
        <w:tab/>
        <w:tab/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ie</w:t>
        <w:tab/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bjects</w:t>
        <w:tab/>
        <w:tab/>
        <w:tab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</w:t>
        <w:tab/>
        <w:tab/>
        <w:tab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  <w:tab/>
        <w:tab/>
        <w:tab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  <w:tab/>
        <w:tab/>
        <w:tab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>Mot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ab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ab/>
        <w:t>FO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ab/>
        <w:t>Poin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  <w:tab/>
        <w:tab/>
        <w:tab/>
        <w:t>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ab/>
        <w:tab/>
        <w:t>Redu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</w:t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</w:t>
        <w:tab/>
        <w:tab/>
        <w:tab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ab/>
        <w:tab/>
        <w:t>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</w:t>
        <w:tab/>
        <w:tab/>
        <w:tab/>
        <w:t>F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ets</w:t>
        <w:tab/>
        <w:tab/>
        <w:tab/>
        <w:t>Fu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ts</w:t>
        <w:tab/>
        <w:tab/>
        <w:tab/>
        <w:t>Con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</w:t>
        <w:tab/>
        <w:tab/>
        <w:tab/>
        <w:t>Show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Rotat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s a selected node and the connected links arou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Mov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node to drag all connected nodes will follow.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information 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Loc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 node to it's current position while moving or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ed parts of a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Unloc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node so it can be moved and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Weigh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node as having weight. A weighted node will dra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rom any connected links. This is the defaul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node as having no weight. This removes the drag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ove of conn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 joint to it's current position. All effected by a locked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s ridged structure. Locking a joint does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ling how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Un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joint so it will bend within the limits of it's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Suspe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 the move and rotate commands from honoring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k. Will allow moves to deform the dist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, useful for non-re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/Activat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link a ridged object. This is the default cond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Any modification made to a suspended link becom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nt to its geometry. Re-activating a link serves to ho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de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reate/Creat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h object by a rotation around a selec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reate/2 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sic 2 legged puppet. Options will allow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objec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reate/4 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ic 4 legge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reate/6 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ic 6 legge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reate/8 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ic 8 legge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 mesh object. This command modifies the initi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0 fr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a mesh object. The tab key or "X", "Y","Z" key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or rotation. This command modifies the initi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 a mesh object. The tab key or "X", "Y","Z" key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. This command modifies the initial scaling of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a mesh object to 3D Studio. Any mesh objec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changes will be updated in the 3D Studio mes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material, smoothing, mapping, vertex and fac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is retained. Previously selected mesh objec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may no longer be selected. All keyfram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objec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et P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how P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Clea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 mesh object on the prompt line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f the screen. Hitting a mouse button will repeat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browse to several named 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mesh object from Puppeteer. Does not effect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3D Studio. All keyframe data is removed as well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deleted from Puppeteer the copy contained in 3D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can not be changed unless the mesh object is impo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/Ti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a selected mesh object to a node, a link or a set of link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how a mesh object will move with puppet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esh object to tie to different nodes or links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t. This command does not change the current mes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rame data. Tie a mesh object to a single node when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needs to move relative to that node. No rotation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th a node tie only position data. Like a purse 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should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a mesh object to a single link to provide both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data for the mesh object. This will not allow for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rotate around the axis of the link. Like the mes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igh. Currently the mesh object is tied to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a mesh object to more than one link when rotations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k are required. The mesh object will be e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ll of the tie links. Like a mesh object for a head.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the mesh object is tied to the center of all node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lec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/Remove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current ties defined for the selected mes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change the current mesh object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/Center P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/Move to 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ies/Upd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uppet by selected one or mor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the links, nodes and joint that define a pupp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ase position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the whole puppet about an axis. The tab key or "X",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 keys will select the current axis of rotation. This e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osition of all objects in the pupp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the entire puppet about an axis or entirely. The tab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", "Y", "Z" keys will select the current axis for scal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e scale of all objects in the pupp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nd color used for the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Center P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links to a selecte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nks which are currently attached to a selected pu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ame of a selected puppet on the promp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ll links currently in Puppeteer and creates a pupp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method of creating a puppet when working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puppets currently in Puppe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elected puppet from Puppe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ets/Copy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about Joints and Joint constraints in the Chapte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nd parameters of the Joint dialog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new joint. Select the links which will define the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 joint to it's current position. All effected by a locked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s ridged structure. Locking a joint does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ontrolling how it moves. Same command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Un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joint so it will bend within the limits of its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Same command as u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3D picture of how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links. This command is not y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arameters which define a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 selected joint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s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elected joint. This does not change any links 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link. Select or create the two nod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. A link ties the positions of the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 selected link. This will change the base posi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This will also change the length of any other links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nd color of a selec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 the move and rotate commands from honoring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k. Will allow moves to deform the dist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odes, useful for non-real effects. Same command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link a ridged object. This is the default cond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Any modification made to a suspended link becom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nt to it's geometry. Re-activated a link severs to ho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ngth. Same command as u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 selected link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selected link. If the link is used in a joint the joi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 selected node. This will change the bas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This will also change the length of any links currently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display parameters used to show nodes.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ll nodes being drawn. Nodes may be set to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 a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nd color used for a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 node to it's current position while moving or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nected parts of a puppet. Same command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a node so it can be moved and rotated. Sam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We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node as having weight. A weighted node will dra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rom any connected links. This is the defaul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 Same command as u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node as having no weight. This removes the drag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move of connected nodes. Same command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 selected node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selected node. If the node is used for a link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he parameters used for the serial commun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lected must match that set in the Flock of Bird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FOB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rameters for the Flock of Bird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Point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motion from the Flock of Birds hardware using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thod. By hitting the "B" key each of the no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ce and the current frame will be incremented.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be display only, saved in memory or writt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otion from the Flock of Birds hardware by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sly reading the hardware and updating the current fr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quickly capture a lot of motion data. The motion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may be display only, saved in memory or written to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Redu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urrently in line with the loading of motion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data is refined with any redundant ke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motion data from a file. The motion may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des or new nodes can be created. The two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 are; "DAT" which is the Flock of 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position format; "TRC" which is the Motio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The motion may be translated to a new ke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3D Studio text editor. All the ASCII motion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 edited. The "TXT" Puppeteer ASCII format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iew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all objects in Puppe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Pu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pu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Hide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all hidden objects in Puppe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selected 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Pu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selected pu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selec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selec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Unhide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s sel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Geometry/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view port draws to box mode. Some objec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do not displa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Geometry/Fas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view port draws to only show a third of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Geometry/Full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iew port draws to draw full detail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Geometry/Const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onstruction axis. This construction axis has no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truction axis in the 3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Geometry/Show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nstruc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icons are all dual command icons.  The icons all tur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ft mouse button is used for selection and the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when right mouse button is used for selection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ight icons can be toggled to two different complete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et of commands. The three icon sets are the Create,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Motion Capture. The icon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uppet</w:t>
        <w:tab/>
        <w:t xml:space="preserve">Delete Pu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Joint</w:t>
        <w:tab/>
        <w:t>Delet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k</w:t>
        <w:tab/>
        <w:t>Dele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ode</w:t>
        <w:tab/>
        <w:t>Dele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uppet</w:t>
        <w:tab/>
        <w:t>Adjust 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Joint</w:t>
        <w:tab/>
        <w:t>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k</w:t>
        <w:tab/>
        <w:t>Adj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ode</w:t>
        <w:tab/>
        <w:t>Adju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ode</w:t>
        <w:tab/>
        <w:t>Rot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k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de Keys</w:t>
        <w:tab/>
        <w:t>Clear Me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sh</w:t>
        <w:tab/>
        <w:t>Scal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Node</w:t>
        <w:tab/>
        <w:t>Un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Node</w:t>
        <w:tab/>
        <w:t>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Link</w:t>
        <w:tab/>
        <w:t>Activ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Joint</w:t>
        <w:tab/>
        <w:t>Unlock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B Set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ad Mo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ptu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ptu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aptu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cons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urrent View</w:t>
        <w:tab/>
        <w:t>Redraw All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icons follow the 3D Studio icons provid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rt functions. The only addition is the construction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hich sits in place of the object center icon.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nstruction axis in the current view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llow you to set the construction axis.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axis has no relation to the one set in the 3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fluid working environment the keyboar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hort cuts to often used commands. Several of thes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same as those used in the 3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</w:t>
        <w:tab/>
        <w:t>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</w:t>
        <w:tab/>
        <w:t>Bott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</w:t>
        <w:tab/>
        <w:t>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</w:t>
        <w:tab/>
        <w:t>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</w:t>
        <w:tab/>
        <w:t>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</w:t>
        <w:tab/>
        <w:t>Us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</w:t>
        <w:tab/>
        <w:t>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</w:t>
        <w:tab/>
        <w:t>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</w:t>
        <w:tab/>
        <w:t>P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</w:t>
        <w:tab/>
        <w:t>Toggle single and four vie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</w:t>
        <w:tab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</w:t>
        <w:tab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Z"</w:t>
        <w:tab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Z"</w:t>
        <w:tab/>
        <w:t>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L"</w:t>
        <w:tab/>
        <w:t>Load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S"</w:t>
        <w:tab/>
        <w:t>Save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I"</w:t>
        <w:tab/>
        <w:t>Import mesh objects from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X"</w:t>
        <w:tab/>
        <w:t>Export mesh objects to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D"</w:t>
        <w:tab/>
        <w:t>Delete mes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V"</w:t>
        <w:tab/>
        <w:t>Draw mode FAST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B"</w:t>
        <w:tab/>
        <w:t>Draw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 A"</w:t>
        <w:tab/>
        <w:t>Anim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</w:t>
        <w:tab/>
        <w:t>Redra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right or left mouse button while in the activ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ill repeat the last command with most comman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an entity several other keyboard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</w:t>
        <w:tab/>
        <w:t>Will provide a box to type the 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</w:t>
        <w:tab/>
        <w:t>Will provide a list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  <w:tab/>
        <w:t>Will allow you to create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how the create key short cuts work: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uppet icon. You are prompted to select the first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C" key and you are now in the Create Link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ompted to select the first node. Press the "C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you are in the Create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point to creat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the secon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C" key to create the secon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point to creat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automatic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ompted for the next link in the puppe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sequence an create more links for this puppet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ine Puppe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but it's not here yet!  Select Puppeteer from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the Load Motion data pulldown and load a file. 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lider at the base of the screen to observe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rom mo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rom real time data cap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