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agine Interface is a complete 3d Studio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11 &amp; 12 and 3D Studio R2 &amp; 3. Interface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a retail program at the price of $495.00.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t to the public domain for free with the following cav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chnical Support is not availabl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eiber Instruments. The programs authors howev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in on the PCGnet 3rd Party ech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that you psot any question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y persons wishing to call Schreiber for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prepare   to pay $495.00 retail cost of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convert the demo to a full working copy you must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mail message to Scot Susmann in the PCGnet 3rd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. Your message mus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AutoCAD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3DStudio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ull name, address, and city, state, zip,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nned applicat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key number from running the QSKE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will respond back in kind with a FREE password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chreiber Instruments makes no warranty for this software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public consumption with no warranti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all then you are ready! Remember we have included a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It must be printed on a laserjet or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inkjet" does not mean las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