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Form Deformations I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Pavel Kore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irst version of my FFD modeling IPA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charge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under IPAS SDK 2, because IPAS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. As soon as I'll have the SDK version 3, I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ee version of IPAS has some limitation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yperpatches is limited to 2x2x2 and the FFD box has no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tices. In this version, you can have only one FFD box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low the boxes up to 10x10x10 hyperp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ve several ffd boxes on the scene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will be available soon (I want to wait fo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ver.3), with other IPAS routines, like user-defined convolu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effects etc. The price of this IPAS pack will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ing of this IPAS is very simple. The program is a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: Building the FF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FD.PXP via PX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hyperpatches around X,Y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BOX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object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now surrounded by box. Vertices in this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 for Bezier hyperpatches. You can now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 by moving, scaling etc. You can use othe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like SPHERIZE) for modification of this bo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es in this box are control points, YOU CAN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VERTICES, so you cannot add/delete any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dification of the FFD box is finish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econd phase of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FD.PXP via PX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hyperpatches (THE SAME AS DURING 1.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FF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object which will be modified (THE SAME AS DURING 1.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get the new defor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if you want to report som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, please contact me on the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vel Korensky (CIS ID 100271,2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Excuse-me my terrible English. I am from Czech re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anguag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