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 file for version 1.0 of my IPAS marble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rotate does not work at all, alpha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and I do not like the current nois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the marble works is that a 1 unit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a stripe(s) running through it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X (ie x=.5 or x=.75).  You can see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urbulence to 0.  The color of the stri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s from the value entered next to each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hite is entered with value =.3 and black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 .7 then everything will be white to .3 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e from black to white between .3 and .7 and be blac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7 to 1.0 .  The next block is the mirror of the first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turbulance a random noise is factored i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wirling the paint in a bucke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shifted slightly and points that are near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ifted in the same direction.  With the noise rout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current version Omega lambda and Octaves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 should.  Fixing this is a priority for m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have a good routine to use and the book I or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take 1month to get here (today is 5/23/94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re is the way that Omega Lambda and Octave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shifted in the X direction by either a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noise amount once for each octave.  The vec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after the first is Omega times the previous v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t are used to determine the noise a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imes Lambda.  Thus Lambda close to 1 should produc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ly?!? looking ve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cause Octaves is the number of noise value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ases rendering tim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f note is that it is possible to have valu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color be outside the 0=&lt;1 range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or to aready be partially faded into the n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if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.  The colors must be used in order. 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#5 and all the others off then the routin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colors.  Not 1,2 and 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...I created this routine to try to get 3DS to have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POV.  This _IS_ the marble that they use in POV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oise routine.  If I can figure out their noi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aka D_F you can find me on #w__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If you do find me bring me a .mli with any nifty material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maybe I will have a new version with some kewl new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