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MLI V 1.1 - August 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rister 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desk AB,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istribution among 3D Studi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FOR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MLI is a program designed for the Autodesk 3D Studi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help rearranging your material librar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friendly manner. You can copy/paste, merg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between different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ew two material libraries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 and paste between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 materials from 3DS files to materi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ete material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ge two or mor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MLI [matlib_1] [matlib_2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MLI ? 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path and filename to the material libraries you wa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iew. (.MLI Extension is not needed) If you want to load a 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ll have to specify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n screen appears you face the two material libraries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the cursor up/down and scroll through the material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To switch between the two libraries you can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In the upper left corner in each window you can see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brary, and how many materials it contains. If the text "(edite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after the filename, you have unsaved changes. When you hav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DS file the text [Read only] will appear after the filenam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modify 3DS files. You can, however, copy materi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 file to a materi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 material you will have to place the cursor on the material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, and press 'C'. This material will be copied to the materi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posi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material from a library, place the cursor on the mat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D'. After you verified that this is your intension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. Materials in 3DS files can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to the material libraries will not be recorded on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save the material library. Press 'S' to save the libra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new filename, or press ENTER to update the origin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 not use this program on your original material librari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author nor Autodesk AB can guarantee that they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new material library or 3DS file, place the cursor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s to appear in, and press 'L'. The new library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two material libraries can be done with the Merge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'M' while the cursor is placed in the material library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ge into. Supply the path and filename to the material librar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into the current library. You cannot merge anything into a 3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aterial names are not allowed and the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 press &lt;ESC&gt;. You will be notified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v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:  Any Intel 80386/80486 based computer running MS-DOS/PC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MDA, CGA, EGA or VGA Graphic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must be in 80x25 textmode before startup (Mode 2, 3 or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:     Hard disk required. Do not even try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  3 MB RAM or so should be enough. This program uses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ystem RAM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:       MS/PC-DOS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is program uses the PharLap DOS|Extender 2.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not run in Virtual 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MS-DOS 5.0 will not work with HIMEM.SYS or DOS=HIGH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for use with Autodesk 3D Studio V 1.0 and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r may not work with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b (December 14,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0.99e (January 8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-interface for LOAD and MERG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eed to supply both libs at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 (January 28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 (August 5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3DS files. They are read only, but you can copy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3DS file to a materi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program may be copied and distributed to any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without charge or approval from Autodesk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utodesk AB makes no claims for the accuracy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any problems with this software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program enhancement, please write them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FAX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desk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: Christer 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14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 20 Gote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(+46)-31-4003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