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DXF PATCH v1.1 F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AUTODESK 3D STUDIO R3/R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DXFPATCH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December 5, 199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updates 3D Studio Release 3.0 and 4.0 to read AutoCAD 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.dxf files.  This patch has only been tested with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only R13 ASCII .dxf files are accepted by this pat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3 binary .dxf files are not supported.  In addition, you can still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utoCAD R12 and earlier .dxf files (both binary and ASCII) into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, as well as write out .dxf files from 3D Studio, a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update 3DS.EXE.  Be sure to make a backup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the program.  To use the patch, copy DXFPATCH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3D Studio is installed and type DXFPATCH &lt;Enter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determine if 3DS.EXE is valid for patch execution and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of which AutoCAD .dxf objects are converted into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objects, refer to the section labeled "Using .dxf and .flm file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Studio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DXFPATCH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