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a while ago asked how one could ach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 pencil drawing on a piece of paper in 3DStudi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s I used in conjunction with 3DStudio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ere Autodesk Animator Pro, and a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utility (pcxdump 8.0, available on wuarchive.wustl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first made a pencil, placed its axis at the t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ramer, and drew the letters over time by Showing the path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 of the pencil, and adjusting the spline curve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part takes a long time, so you have to be sure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will the the f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 placed the paper (A flat box) under the path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 3DS file, quit, loaded up the capture utility,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3DS and the pencil fi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keyframer, view the paper from the top. Selec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pencil object again. This is important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pturing this. Also you want to be sure you see the ed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(So you can remap to it correctly later on) Rotate the pe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ay so you can see the full path. Hide all lights and cam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ptu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and load up Autodesk Animator Pro. (Make sure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file to GIF format in the meantime). You'll ne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x480 mode to load up the file (or greater if your 3DS interfa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ultion). You'll need to crop the image around th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per outline, and resize the flic resolution to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now you have the top view of your paper, with your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path tracing the letters. Set the number of fram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had in the Keyfr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lected the LINE tool, with width 5, and used a col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16 of the pallete, set to Bright Red. (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'll later set all first 16 colors to white, and this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). Then for each frame, I drew a single line from the la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oint on the path. When the animation is played, you get 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long the path like a tiny snake. You may have sections of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encil is raised up, so you'd just have frames where the "snak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issa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to go back and copy the previous line segment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rames. Otherwise it would look like the pencil tracings evapo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he Get/Paste functions for this. It gets a little complicat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s, but you can figure that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have a fat red marker tracing the spline path from 3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must now be set corectly. At the first frame,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 to white (All the of the 3DS markings will now dissapear).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rker color to the pen color you want to use. Save the p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oad it (without remapping) to all the frames. Then save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3DS again, and apply a Region Fit planar mapp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ize of the paper from the top, and map the flic you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endering, you may find that you skipped a segment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ing gets ahead or behind the pencil by a frame. Just go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and insert or delete a frame into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F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or comments ,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t &lt;frax@cory.berkeley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