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STAT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niel Ly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. (Kinda rare to see that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slap-together response to a request for perform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DAT files created by 3d Studio r3 when rendering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t gives averages for each workstation, helping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ich may be configured differently, or figuring out if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extra to get that hyped up fanc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STATS &lt;file1&gt; [&lt;file2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r more Autodesk 3d Studio .DAT files and print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RAM and swaps for every station on the session. No re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so only feed it val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goWare. If you like it, drop me a line telling me so.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or featur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Ly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5A Audubon Drive            FidoNet: 1:362/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anooga, TN 37411-4402     BBS: 615/493-982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