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.I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rame counter generator for Autodesk 3D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edro Navar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08/1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.IXP generates a counter in the format hh:mm:ss:ff in the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given by the user. To use it, you must add COUNT_I.IX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ue in the video po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press the Setup button, a dialog box with the follow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value: Lets you set the initial hour, minute, second and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s per second: Sets the frames per second in order for the cou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correctly. Use 24 for motion pictures, 25 for P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for NT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 size: Sets the size of each character in the counter (in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: Sets the X and Y coordinates of the upper left corner of the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: Sets the color for the background of the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der color: Sets the color for the counter's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color: Sets the color for the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ome problems to compile the process with the Weitek librari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, currently, no Weitek specific version. Anyway, the progra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any floating point and the 486 already has an Intel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 in, so rename COUNT_I.IXP to COUNT_W.IXP and it should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utine is not Shareware, it is 3DSware. That means that if you find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nd want to send me anyt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e anything related to 3DS (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AS processes, meshes, texture maps or what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dro Navar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 Bazn, Urbanizacin Vistazul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109 - Radazul, El Ro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erife, Canary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S ID: 70023,1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address: 2:34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Net: 9:342/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700023.135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dro.navarro@f.5.n.340.z.2.fidonet.or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