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eletal Morphing, Bones,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inciple of skeletal morphing is to start with a mesh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"bones" within (or sometimes outside of) the object,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object that "should be influenced" by the bo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o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ES IPAS set provides this ability. Here's h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reate a 'skeleton' of bones linked in a parent-child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bones do not necessarily need to be touching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bone? A bone can be any 3DS mesh object. However sinc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ound in the final rendered project, and since the BONES IPA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nly it's position and rotation information, I suggest using a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GSPHERE with one of the vertices pulled out to create leng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 IPAS looks at a bone object as though it were a simple line; 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look at the bone object as a whole. This "bone line"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from the pivot point of the bone object at one end to the fart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from the pivot point at the other. So, if you make your bones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scribed here, and you move the pivot to the center of the tri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each GSPHERE (made up by the verticies that you did not pull out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bvious which is the farthest vertex from the pivot poin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 will probably be intu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that's how I do it, but I'm no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imate the skeleton in the Keyframer to create the motion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your REAL mesh once you have run the BONES IP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yframer, press F12 to view the KXP Selector window. Select BONE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and click OK. This is Bones Step #1 described below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s the animation you've keyframed for your bone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3D Editor, and press F12 to view the PXP Selecor window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2 from the list and click OK. This is Bones Step #2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workhorse of the BONES IPAS group; it takes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athered from the Keyframer by BONES1 and generates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for the movements of those bones. A morph target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keyframe in which any bone in your skeletal hierarchy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 Track Inf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return to the Keyframer and press F12 to view the KXP lis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ES3 and click OK. This is Bones Step #3 described below which simply 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morph targets into the proper keyframing sequence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 Step #1 (BONES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NES1 dialog box accepts no parameters. It simply instru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lick on the base of your bones hierarchy. Make sure that the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you select is the parent of ALL other bones in your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he MOTHER of all b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 Step 2 (BONES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S2 requir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 of bones that can affect a vertex: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BONES IPAS determines how a given vertex should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looks at the keyframed movement for the 'x' number of 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re located nearest to that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you enter in this field set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es that will affect the movement of any given verte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rface of your m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is a good value for "tube-like" objects such as arms, sn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bably f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used 4 for my dancing "57 Chevy" demo to achie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oother 'leg'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nsion (higher makes tighter bends)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nsion value controls the tightness, or localization 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given bend. A higher numerical value makes for tighter be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, the surface distortion of your mesh will be concen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ser to each moved pivot point in the skele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of 3.0-6.0 seems to work best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 numbered values are better used for objects like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sh since lowered tension will produce a less localized 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ill appear more smooth across the fish's bod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er numbered tension values work better for human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ame prefix"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ph targets are named using the prefix you enter in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then appended by a three digit numeric counter (e.g,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bent" yields bent001", "bent002", "bent003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any of the morph targets that are generated by BONES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a name that is already in use for another object,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BJECT WILL BE OVERWRITTEN! The possibility of this happ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kely since any object named with your prefix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has probably been created by a previous morp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ion pass of BONES2.  However,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rames&gt;&gt; First: and Last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ph targets are generated only for the animation keyfram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is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arget counter will keep in sync the morph target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ross multiple runs of BONES2 as long as you have not adde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keyframes within your project. That is, if you chang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ast Frame values while you are running BONES2 multipl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generate morph targets for different portions of your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ject, you will not overwrite any previously generated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s whose keyframes fall outside this Fra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f you added a new keyframe in the Track Inf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use BONES2 to generate new morph targets, you must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/Last Frame range that extends from your newly added key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through the end of your anim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ER'S DIGEST VERSION: If you add a NEW keyframe to your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that keyframe number in the First field; in the Las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the last keyframe number in your animation.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existing keyframe information, you can re-generate mor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s in the changed Frame range without overwriting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d morph targets that you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lick OK to exit the BONES2 dialog box, you will b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foot of the screen to "Click on the mesh object to bend"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object that needs to be "boned". Note that this objec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mesh object which you ultimately want to animate, not the 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selves. Once you click on the mesh, the BONES IPAS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to generate morph targets in the 3D Editor. This may tak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w seconds to complete or, for large meshes, each targe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require 30-6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se generated objects could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dden using my current version of the IPAS Toolkit. An updated 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will be forthcoming as soon as possible. In the mean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want to hide the generated morph targets after BON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NES3 dialog box accepts no parameters. You click on nothing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K' button. Simply run it from inside the Keyfram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'boned' mesh object's Track Info with each generated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to refresh the screen or move to any new frame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to view the bending effects on your target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d keyframe 0 in the "Frames&gt;&gt; First:" and "Last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an BONES3 in the 3D Editor, your original mesh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framed at frame 0 of the 3D Studio Track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you hide your skeleton objects before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nim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be joking! No? Well, OK. My Internet ID is munkeby@netcom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mail to my Compuserv ID, but you may have to wai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sponse.  (If you have not paid your shareware fe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ing a really long time for a respons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me your questions, comments,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address (send checks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seph Munk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46 Keystone Ave.,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ver City, CA 9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hopeful that you will like this software enough to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 $50 check. But why sh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by the time you have tried out this BONES IPAS, I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version with many cool new features alread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l manual is very pretty, and much more helpful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lly doc written by th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ides, if writing shareware IPAS software actually pay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s, more of it will be forthcoming. You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distribute this shareware version of the software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entire package you found here, including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STUFF (or what you'll get if you send in your $5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which lets you control precisely which bones a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ces--and how much.  (Hmmm, you seem to be getting thi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next one will have more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XP version which lets you morph hundreds of frames of 57 Chev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up hundreds of meg of disk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the program that cooperates with the rest of the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(If you paid them, you can pay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