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ncing '57 Chevy's: Now where have I seen that bef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evy.prj project is designed to be a quick demo of the B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S set. It has a number of bones specified in a roughly huma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and the '57 Chevy that you all have grown to love. (I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3DS3 package. The quick bones demo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Load the project, go to the Keyfra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Press F12, select BONES1 from the KXP window. Click OK, then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bone in the skeletal hierarchy (the linkage tree)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st spine bone. (Directly above the hip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Go to the 3d Editor. Press F12, select BONES2 from the PXP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In the BONES2 dialog box, set #bones = 4, Tension = 4, prefix = chev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K, then click on the '57 Chevy 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Return to the Keyframer. Press F12, select BONES3 from the KXP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de everything, and then unhide the Chev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Render your dancing Chevy from the Camera 3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Impress your friends. Give them copies. Make them send in their mone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ore cheap IPAS routines will come you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