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B SCULPT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ob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ald Praver (port to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Sculptor (BS) is a computer graphics modeling program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BS allows you to create unique organic shap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your favorite graphics rendering program.  Using 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, position, and edit multiple blobs and their components,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actions, and output the result to such formats as POVRay, Poly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places Version 1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improved interface with both mouse and keyboa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new cone/cylinder-component typ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blobs may now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ximum components limited only by amount of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faster 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ouse-controlled camera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onents may now be created with manu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redraws can b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rrounding densities can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active adjustment of densities now color-cue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/nega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blob status screen now reveals total component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loads/merges now performed by mouse selection of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BL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2 J.F. Blinn modeled molecular shapes using an object which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 (the center of the object) and a radial field which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as a function of the distance between any given poi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nter of the object.  A test point near to the center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very high potential field.  As this point was moved outwar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ield would reduce until, at a given distance R (the radiu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to zero.  This object is called a "Bl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consists of an arbitrary number of objects, called "component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.  A "spherical component" is a blob compon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geometry of a sphere (there are cylindrical, and conic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.   In order to find the interaction between all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lob, a test point in 3D space is evaluated in terms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EACH component contributes.  The individual potential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called it's "density" or "strength".  This str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.  Once all the contributions of all the compon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st point are calculated, they are added up. 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may be positive or negative, the object may or may no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order to know if that point in the object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urface, the total strength of that point is compa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shold" value.  If the strength &gt;= threshold then the point exis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sapears.  The threshold value can be thought of as a filt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, the stronger the blob component must be in order to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points in space are calculated, an algorithm called "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" is used to convert this 3D values into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LOB SCULP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Sculptor (BS) was developed by a small group of people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 than to lose sleep trying to figure out how to mod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.  There are various raytracers out there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-component based blobs: POV, Polyray, Rayshade, etc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the final object made with blobs is complicated.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Sculpto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S was designed to simply model spherical-components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nterface.  The user could position a few spheres on the scree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arded with a wireframe preview-representation of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bject could be saved in any of several formats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user's favorite program.  After the DO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 Window versio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ond version of BS, we got wiser and added support for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es (which are the same object as you'll see) and devised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reating the surface.  Many new features and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luding an improved user interface, a mouse-controlable came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diting multiple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BS was developed with the idea of being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e plan to keep it that way.  The source code for version 1.0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read the NOTE below!) but we don't plan to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ter versions.  If you have any suggestions for us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NOTE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n "insider's" view of Blob Sculptor 1.0a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Graphics Unleashed", written by numerous authors (includ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Team).  It's published by SAMS and includes 3 chapters on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or, plus the CDROM includes th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BLOB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S, simply unzip the file.  You should have the file BLOB?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 EGAVGA.BGI, which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Files with the *.BLB extrension are BS mode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currently has only one command-line option.  You may load a mo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2.EXE model.b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odel" is the name of the BLB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I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provides four distinct windows or viewports to help you model your b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: XZ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  : Y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  : YZ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     : Isometric or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-options will work in any of the windows, except the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Iso view more as a previewing window than a modeling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each menu-option in the following sections, we'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used for 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four viewports, you'll find the Menu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each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[ NOTE: TO CANCEL A COMMAND ]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cancels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n ESC key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unique menu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-  Options for configuring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B   -  Options for configuring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-  Options for modeling/previewing blob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-  Options for saving and loading blob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-  Exit, leave, end, ab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-  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ON/OFF     Turns the SNAP fun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NAP is on, your mouse cursor will mov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ecting corner of a virtual grid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itioning components at specif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 works in conjunction wit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N/OFF     Turns the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GRID is on, you will see a lattice of squa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ering each of the editing viewports (TOP, FRONT,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NAP, this option is useful f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/COL         Specifies the number of division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VEL    The marching cubes algorithm divides the modeling sp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cubes.  The detail level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s on each axis.  The higher the valu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riangles and the slower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commend you use low values while editing and re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hange to a larger value before exporting your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W or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     Lets you manually enter coordinates for the camer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oint definition(s).  The BS camera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left-handed xyz-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IGHT           (red col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UP              (green col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INTO THE SCREEN (blue color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N/OFF   Turns automatic screen-redraw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slow PC or sluggish video adapter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useful.  BS normally redraws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a viewport after any edit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: this keeps things accurate.  When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, viewports are only refreshed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 option in the EDIT menu.  While this mak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 faster, be forewarned that it also clu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th inaccurate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tate of the REDRAW toggle,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ort is cleared and redrawn everytime you PRE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ODE    Specifies which blobs will be displayed when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 v2.0 allows you to create multiple blo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, independant of each other.  By defaul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EW your model, all blobs are computed and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ew.  Using the PREVIEW MODE, you can tell B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ew the current (active)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N/OFF  Each component has two radii: the actual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radius.  The actual radius is the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ential goes to zero (drawn in purple 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radius is the one drawn in whit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ouse.  This radius is defined based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ENSITY is on, the actual radius is display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ffective radius.  This is useful for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on of components.  For example, as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ical component into another, watch as their actual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.  When the actual radius (purple) of one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ffective radius (green) of the other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components will begin visibly "merging"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B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LOB        As mentioned previously, BS v2.0 allows you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bs in the same model.  The maximum number of bl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you may create is limited only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convention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DD BLOB option to begin editing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B     Use this option to delete the current (active) blob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B     If you have created multiple blobs, you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ge" through the layers of blobs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THRESHOLD  This option specifies the threshold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from the intro that the threshold value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like a filter.  For all intents and purposes,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rbitrary.  You could think of it like the dimm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wall.  If you are painting a picture with the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down low, then you would simply use brighter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see what you are painting.  If you hav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igh, then you would use darker color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threshold values require high density valu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onents to be visible.  Conversely, 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favor low dens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commend you simply stick with the default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STATUS     This option provides you with a summary of all your bl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Click this option to create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mouse to one of the main windows (FRONT, TOP,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ick once to create the first point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mouse to create 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mponent is a sphere, the first point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second one is the radius.  If the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, each of the 2 points is one end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REATE   This option allows you to create a component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C)         entering the releva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This option allows you to move a component alo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(xyz) planes.  Choose the appropriate viewpor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long the desired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corresponds to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 corresponds to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  corresponds to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 option works differently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-type you wish to a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sphere by clicking near the circle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will be drawn in yellow.  Move the mouse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here, then press the left mouse button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cylinder by clicking on one of thre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two end-circles, or near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.  If you click near the center of the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move the entire component.  If you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circles then that circle will be moved.  Agai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and click the left buttom mouse to drop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Use this option to delete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near the component to select it. 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from either the TOP, FRONT, or SID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component will become highlighted in yell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will appear asking you if you'r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component.  Respo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S does not yet support UNDO, so be s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This option will let you copy a component.  Just lik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options, you can perform this operati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, FRONT, or SIDE viewports.  Select a compo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or near it and a new copy will mag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p of the old one.  Move the mouse to positi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and click the left mouse button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       Click on this option to adjust the size of a compon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to note that resizing may need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, depending upon the component-type being re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ize a sphere click on the circle and watch it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.  Now click on the selected sphere again and dra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to adjust the effective radius of the sp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the effective radius to a specific value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  A dialog box will appear wher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resize the length of a cylinder and no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, use the MOVE command instead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end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The MIRROR option helps you create symmetric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components.  Depending upon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hrough the MIRAXIS option, mirrored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on the opposite side of the specifi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elect a component in either the TOP, FRONT, 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orts.  Click on the component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rored copy.  See the MIRAXIS descrip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     Changes the density value of component.  Althoug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resize a component, recall that "densit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potential of the component, not it's effec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component's effective size, use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NSITY option works differentl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-type you are 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component, and watch it turn to yellow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component again and drag the mouse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to the right or up increases the density value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left or down decreases the dens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density values are represe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pecify a specific density valu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 instead of clicking on the selected sph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will appear where you can enter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 density values cannot (currently)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.  Instead, you MUST manually enter a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by pressing ENTER after selecting the componen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ylinder have a negative density simply change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, i.e., change 0.5 to -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XIS         This option determines how component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ROR option.  When you click on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with two options.  These option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mirroring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ror Left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lected, mirrored components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r right side of the vertical axis of the view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MIRROR operation is perform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ROR a sphere component which i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viewport, a copy will appea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ror Top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lected, mirrored components will be crea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ottom side of the horizontal axis of the view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MIRROR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        Refreshes all the windows.  You should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refresh all viewports if you have the REDR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lect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o window is drawn in wirefr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This option can be used in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oom, move the mouse to the window to be zoom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left mouse button (ZOOM IN)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(ZOOM OUT).  Use the ZFACTOR option to chang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 Returns the window to the origin.  Click on a viewp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option and the origin will mag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ACTOR         This option changes the zoom factor (in other words: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oom in or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      Use this option to generate a pseudo-hidden line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lob models.  See the DETAIL LEVEL descri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menu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            Translates the viewport so that the poin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ecomes the 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/TARGET   Modifies the location of the camera and what it's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mera object is drawn in a light green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ra location is drawn with a square and what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at is drawn with a smaller squar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the "at" point is the origin.   To mod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click on the appropriate square with the mous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the new location.  The ISO view will be re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  BS v2.0 now supports two component-types: spheres and 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s are created by connecting two spheres with a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pheres has a radius of zero.  To convert a c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ylinder just resize both radii so they have 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:                 Spheres are the default component in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 (also CYLINDER!):  When you select the CONE object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ws it as a thin cylinder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bject, use the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This option erases everything.  All components and bl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memory and you start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Select this option to load a BS-format (.BLB) file.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nly loads it'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Like any good program, BS can write files in variou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B           - BS 2.0 (The Blob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VRAY        - Persistance of Vision Raytracer (POVRay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RAY       - PolyRay Raytracer (Alexander Enz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          - triangular data recognized b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F           - CAD format recognized by many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YSHADE      - RayShade Ray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S          - Connect The Dots System (Truman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Loads a .BLB file and merges it with the on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B SCULPTOR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lob Sculptor nativ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  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a Blob Sculptor file with an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     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extension.  Blob Sculptor will re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dheres to the native specificatio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Blob Sculptor files may have comments embedded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with ";" is ignor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      The Blob Sculptor file is delimited by sec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section is recognized (blob).  This wil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s new features are added. 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with the section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SECTION:   This is the only section currently recognized by Blob Scul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to describe the composition of a blob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b Section may exis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Name:   [bl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shold:      Threshold valu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tem in the Blob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hreshold value.  This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ord "Threshold" follow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 followed by the threshol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e., Threshold =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 Name: Currently Sphere or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component is specified by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ed by and equal sig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ations for that partic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e., Sphere = 0.0 0.0 0.0 1.0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:         Spherical components are describ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in this exac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y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 co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mponen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mponen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mple: a sphe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=0, y=0, z=0&gt; with a strength of 1.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of 3 would be specified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here = 0 0 0 1.5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e:           Conical component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in this exac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 coordinate of the fir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y coordinate of the fir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 coordinate of the fir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 coordinate of the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y coordinate of the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 coordinate of the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mponen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radius of the first fir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radius of the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xample: a cone with one en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=0, y=0, z=0&gt; with a radius of 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end located at &lt;x=10, y=0, z=0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of 1, and having a strength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pecified b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e = 0 0 0 10 0 0 1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; BLOB1: TWO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   = 0.0 0.0 0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   = 0.0 2.0 0.0 1.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LOB2: SPHERE AN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here    = 3.0 0.0 0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      = 3.0 3.0 0.0 1.0 0.0 0.0 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AND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Blob Sculptor is a FREE program!  No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is program has bugs!  Use it at your own risk!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no warranty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warranties of merchantab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of the authors will assume any liability for any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ctual damages arising from the use of this program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Blob Sculptor is copyrighted, and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free to give copies away and to distrib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services, however, YOU MAY NOT distribute Blob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mercial purpose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.  Read the "How to Contact The Blob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, math, concept, coordination, coding:     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hacking, math, marching cubes, tweaking, coding: 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terfacing, tweaking, coding:                     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indowing, speedups:                               Ron Pr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THE BLOB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BBS 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Square BBS (301)725-9080 (Alfonso i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GRAPH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onso Hermida     72114,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Anger        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an Brown        71477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Praver          706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Farmer for the enormous amount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vid K. Mason for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gar L. Ibarra for excellen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ll Allen, editor of 3D Artist.  3D Artist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raphics and publishes how-to article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grams for different platforms. 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787, Santa Fe NM 87502-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505)982-3532   FAX   (505)820-6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D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R Software has a 3D File Conversion/Modeling and Optional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d World Render 3D which can convert your 3D data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For more information call (305)936-9290 or (305)936-0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