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Ga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loft the type twice, once normally and once WITHOUT ca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ft without end caps is used as the glow element and opacity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imple grad. You can also use SMOKE.sxp in the opacity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o add a bit of swirl to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imate the glow out of the text, just scale the glow lo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framer. You could also try animating between a few textures in the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rphing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COPY.PRJ &amp; F_TRACK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simply one shape moving around in the keyframer and in F-COP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ied it into 10 instance objects and then offest their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-INFO one at a time (COPY1- slide back ALLTRACKS by 1 ... COPY2-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ALLTRACKS by 2 .... etc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TRACK was easier, as I built 9 different objects in the Edito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BJECT/TRACKS/COPY from the first (animated) object onto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n animated) objects. Then offset their keys in the same manner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plained best by loading up the respective LOFTS and looking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DEFORM/TWIST to put a type of SINE wave through the object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woth anything you care to 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is of some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Melenhorst.  4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