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IGRA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D Studi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.O. Box 848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 Diego, CA. 9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S # 72440,3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3D Studio Utilities designed for use with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They are Shareware programs which means that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efore you buy them. They are not Public Domain or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copyrights as provided by law, but they re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ity of the user to register them if he or she find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If you use them and by implication find them usefu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o register with Anigrafix. You may share these progr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s as long as you pass along the entire se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By accepting the shared version it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erson with whom you have shared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conditions of shareware as out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brief description of the programs and what they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Most of the Utilities are self explanatory bu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 will recieve a complete description with t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se programs just type in the name of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instructions.  They are stand alone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quire anything special. If you want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any directory without the program being phys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, I would suggest you put them in your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long as your DOS directory is in your path statemen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"global" that is they will work in any directory.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configuration they may or may not work when yo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DOS from 3D Studio, in most cases however the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3DS.EXE - This program allows the user to easily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of Targa images with leading ze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ying the start and end fram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3DS.EXE  - This program allows the user to copy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arga images generated by 3D Studi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ading zeros to a new sequence with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3DS.EXE   - This program allows the user to renam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arga images generated by 3D Studi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ing zeros with a new name. (No du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3DS.EXE  - This program allows the user to display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arga images generated by 3D Studio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s. It will not do it in real time bu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check that you have the right im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3DS.EXE - This program allows the user to shift the im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by a specified value. You must give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MY3DS.EXE - This program creates a dummy sequence which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bined with a "shifted" sequence so that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grounds or moving texture maps can b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run at a specified frame. Read page 8-135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D Studio Reference manual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how 3D Studio renders backgrounds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you can use this along with SHIFT3DS to specif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ackground or texture map comes in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ndering.  A BLACK.TGA file is inclu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 as a dummy frame which is duplicated by DUMMY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file name and incrementally numbered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leading zeros in the rang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LGEN.EXE   - This program allows the user to create an IFL file fr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tially numbered 3DS Studio fil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specify. The increment is 1. You may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cide that you do not want to use a whole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just a part of it and the IFLGEN.EX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set the range without deleting or transf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another directory. See page 8-134 of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Manual for further explanation on IF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03DS.EXE  - This program adds leading zeros to sequentially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a files that have been rendered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ome other animation programs do. These ima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ed but the range does not matter, they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03DS.EXE  - This program deletes leading zeros from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ed files 3D Studio generates, so that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ages can be used or combined with animation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ftware that does not us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GA.EXE   - This program is a Truevision product which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SHOW3DS.EXE requires it to display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sing a Targa 32 + Board it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ftware you recieved from Truevi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using another program to display imag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name it GETTGA.EXE to be able to use SHOW3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GA.EXE is owned by Truevision and does no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terms of this agreement. These are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tilities but can be used with display board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rename the "display image" program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GETTGA.EXE". You will no longer need the GETTGA.EXE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provided with these utilities.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fferent board or need a different extens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ANIGRAFIX and this software will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programs may seem esoteric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prove invaluable in time.  Others hav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The cost for the collection is small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your honoring the provisions by which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gister please remit $15 in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ut to "ANIGRAFIX"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84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n Diego, CA. 9213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ies or comments may be made on Compuserve @ 17700,0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nt 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been tested and have proven to be bug and viru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they were PKZIPPED and uploaded on Compuserve.  It i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run a virus program if you obtained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nother means.  You can have virus free diskettes sent to yo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with ANIGRAFIX and the cost of postage. ANIGRAFIX ha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reasonable precaution to insure that these programs run and perfor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ould, however we cannot assume responsibility for any dam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rise from there use, either inadvertent or otherwise. If you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 bug or know of a contaminated version please notif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can resolve the problem quickly. Happy render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