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I finally decided to release my first drawing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ot perfect. I know. I just could'n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hoton torpedo tube to the hull. I also did'n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 at work to do it. Maybe you can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questions....or answers for that mat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n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ton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