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"X-Rated" version: I am over 21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Male___Female hanging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HANGEM 1.0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HANGEM 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