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 Gun Scree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/7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Gou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ck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 72311,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5 Union St, Watertown, MA  02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GATLING!  (And thanks to all user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for their kind words and sugges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LING is a Microsoft Windows 3.0 program which periodically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ray of bullets across your computer screen, leaving a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 holes in your windows.  These bullet holes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til the windows are refreshed by Windows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a couple of useful (if frivolous) purposes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dency is to fall asleep on your keyboard during those lo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sessions (or late nights playing Minesweep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with sound turned on) will effectively wake you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o often.  Better yet, to surprise a colleague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run this program and hide its icon just befor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s down to work.  Then stick around and watch th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ormal mode is to blast the screen at time interv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90 seconds (on average), with a minimum time of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blasts.  This operation can be modified by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which specifies the desired average interval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interval used will be 1/5th of the averag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 Note that each blast can take 2 seconds or more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value of less than 10 seconds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Gatling also supports the following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resh option repaints the desktop backgr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ndows (or icons), removing all trace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de Gatling option hides Gatling's application ic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ide effect of removing this program from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will require you to exit Window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Gatling's execution.  (In other words, don'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way unattended on someone else's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r Interval option brings up a dialog box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ange the average time interval between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s.  The current timer interval setting is also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's menu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Effects option is a switch that allows the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) machine gun sound effects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, Medium, and Large Caliber options, taken as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ange size of the bullet holes being s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your screen.  Although any size works on any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at a certain size is better than the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ke to call this type of program a Windows "gimmick"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its a feature of Windows in a harmless, entertaining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useful purpose.  You may want to look for m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immick", ICOFRITE, which makes your Windows applicatio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ndows frightened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, but if you would like to se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program from me (I have ideas for over 2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this), please feel free to send any size do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a good response, perhaps I'll put together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it the "Windows Un-productivit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may be freely distributed providing no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are made to the software, its document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, and it is not bundled in a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except that which is distributed a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